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383794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565902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